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《</w:t>
      </w:r>
      <w:r>
        <w:rPr>
          <w:b/>
          <w:bCs/>
          <w:sz w:val="32"/>
        </w:rPr>
        <w:t>液压与气动</w:t>
      </w:r>
      <w:r>
        <w:rPr>
          <w:rFonts w:ascii="宋体" w:hAnsi="宋体" w:cs="宋体"/>
          <w:b/>
          <w:bCs/>
          <w:sz w:val="32"/>
        </w:rPr>
        <w:t>》</w:t>
      </w:r>
      <w:r>
        <w:rPr>
          <w:b/>
          <w:bCs/>
          <w:sz w:val="32"/>
        </w:rPr>
        <w:t>试卷（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）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</w:t>
      </w:r>
      <w:r>
        <w:rPr>
          <w:rFonts w:cs="宋体" w:ascii="宋体" w:hAnsi="宋体"/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液压泵按结构分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三种，它们是利用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的变化来进行工作的，所以称为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向控制阀的工作原理是利用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相对位置改变，实现油路与油路间的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以满足系统对油流方向的要求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液压传动系统基本由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组成。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结构上，所有液压阀都是由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b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组成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根据度量基准的不同，液体的压力分为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两种，大多数表测得的压力是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压力控制阀共同特点是：利用</w:t>
      </w:r>
      <w:r>
        <w:rPr>
          <w:rFonts w:ascii="宋体" w:hAnsi="宋体" w:cs="宋体"/>
          <w:b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>原理进行工作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调速阀是由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串联而成的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液压系统中的压力取决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，执行元件的运动速度取决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气源装置中压缩空气净化设备一般包括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、气动三大件是气动元件及气动系统使用压缩空气的最后保证，三大件是指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二、选择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液压泵单位时间内排出油液的体积称为泵的流量。泵在额定转速和额定压力下的输出流量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在没有泄漏的情况下，根据泵的几何尺寸计算而得到的流量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它等于排量和转速的乘积。</w:t>
      </w:r>
    </w:p>
    <w:p>
      <w:pPr>
        <w:pStyle w:val="Normal"/>
        <w:ind w:left="359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实际流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理论流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额定流量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两个调整压力分别为</w:t>
      </w:r>
      <w:r>
        <w:rPr>
          <w:sz w:val="24"/>
        </w:rPr>
        <w:t>5MPa</w:t>
      </w:r>
      <w:r>
        <w:rPr>
          <w:sz w:val="24"/>
        </w:rPr>
        <w:t>和</w:t>
      </w:r>
      <w:r>
        <w:rPr>
          <w:sz w:val="24"/>
        </w:rPr>
        <w:t>10MPa</w:t>
      </w:r>
      <w:r>
        <w:rPr>
          <w:sz w:val="24"/>
        </w:rPr>
        <w:t>的溢流阀串联在液压泵的出口，泵的出口压力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并联在液压泵的出口，泵的出口压力又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MPa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MPa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15MPa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20MPa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水平放置的双伸出杆液压缸，采用三位四通电磁换向阀，要求阀处于中位时，液压泵卸荷，且液压缸浮动，其中位机能应选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要求阀处于中位时，液压泵卸荷，且液压缸闭锁不动，其中位机能应选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O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M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</w:t>
      </w:r>
      <w:r>
        <w:rPr>
          <w:sz w:val="24"/>
        </w:rPr>
        <w:t>型</w:t>
      </w:r>
    </w:p>
    <w:p>
      <w:pPr>
        <w:pStyle w:val="Normal"/>
        <w:ind w:left="456" w:hanging="456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当控制阀的开口一定，阀的进、出口压力相等时，通过节流阀的流量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通过调速阀的流量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某调定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某变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无法判断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孔同时有气信号时，</w:t>
      </w:r>
      <w:r>
        <w:rPr>
          <w:sz w:val="24"/>
        </w:rPr>
        <w:t>s</w:t>
      </w:r>
      <w:r>
        <w:rPr>
          <w:sz w:val="24"/>
        </w:rPr>
        <w:t>口才有信号输出的逻辑元件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；当</w:t>
      </w:r>
      <w:r>
        <w:rPr>
          <w:sz w:val="24"/>
        </w:rPr>
        <w:t>a</w:t>
      </w:r>
      <w:r>
        <w:rPr>
          <w:sz w:val="24"/>
        </w:rPr>
        <w:t>或</w:t>
      </w:r>
      <w:r>
        <w:rPr>
          <w:sz w:val="24"/>
        </w:rPr>
        <w:t>b</w:t>
      </w:r>
      <w:r>
        <w:rPr>
          <w:sz w:val="24"/>
        </w:rPr>
        <w:t>任一孔有气信号，</w:t>
      </w:r>
      <w:r>
        <w:rPr>
          <w:sz w:val="24"/>
        </w:rPr>
        <w:t>s</w:t>
      </w:r>
      <w:r>
        <w:rPr>
          <w:sz w:val="24"/>
        </w:rPr>
        <w:t>口就有输出的逻辑元件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与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禁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或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三门</w:t>
      </w:r>
    </w:p>
    <w:p>
      <w:pPr>
        <w:pStyle w:val="Normal"/>
        <w:rPr>
          <w:sz w:val="24"/>
        </w:rPr>
      </w:pPr>
      <w:r>
        <w:rPr>
          <w:sz w:val="24"/>
        </w:rPr>
        <w:t>三、判断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液压缸活塞运动速度只取决于输入流量的大小，与压力无关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当液压泵的进、出口压力差为零时，泵输出的流量即为理论流量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双活塞杆液压缸又称为双作用液压缸，单活塞杆液压缸又称为单作用液压缸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节流阀和调速阀都是用来调节流量及稳定流量的流量控制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因电磁吸力有限，对液动力较大的大流量换向阀则应选用液动换向阀或电液换向阀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流体在管道中作稳定流动时，同一时间内流过管道每一截面的质量相等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顺序阀是依靠气路中的压力的作用而控制执行元件按顺序动作的阀。（   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气动三大件是气动元件及气动系统使用压缩空气质量的最后保证。其安装次序依进气方向为减压阀、分水滤气器、油雾器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气压传动中溢流阀主要起安全保护作用。   （   ）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排气节流阀是装在执行元件的排气口处，调节执行元件的运动速度，还可降低排气噪声。 （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画出元件职能符号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61"/>
        <w:gridCol w:w="1719"/>
        <w:gridCol w:w="1524"/>
        <w:gridCol w:w="2342"/>
      </w:tblGrid>
      <w:tr>
        <w:trPr>
          <w:trHeight w:val="731" w:hRule="atLeast"/>
        </w:trPr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活塞式液压缸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过滤器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单向定量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双向变量泵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三位四通电磁换向阀</w:t>
            </w:r>
          </w:p>
        </w:tc>
      </w:tr>
      <w:tr>
        <w:trPr>
          <w:trHeight w:val="1120" w:hRule="atLeast"/>
        </w:trPr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  <w:t>五、问答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20"/>
        <w:ind w:left="-22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简述溢流阀的用途。</w:t>
      </w:r>
    </w:p>
    <w:p>
      <w:pPr>
        <w:pStyle w:val="Normal"/>
        <w:spacing w:lineRule="exact" w:line="320"/>
        <w:ind w:left="-22" w:hanging="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六、分析题（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图所示的液压系统，可实现“快进</w:t>
      </w:r>
      <w:r>
        <w:rPr>
          <w:sz w:val="24"/>
        </w:rPr>
        <w:t>----</w:t>
      </w:r>
      <w:r>
        <w:rPr>
          <w:sz w:val="24"/>
        </w:rPr>
        <w:t>工进</w:t>
      </w:r>
      <w:r>
        <w:rPr>
          <w:sz w:val="24"/>
        </w:rPr>
        <w:t>----</w:t>
      </w:r>
      <w:r>
        <w:rPr>
          <w:sz w:val="24"/>
        </w:rPr>
        <w:t>快退</w:t>
      </w:r>
      <w:r>
        <w:rPr>
          <w:sz w:val="24"/>
        </w:rPr>
        <w:t>----</w:t>
      </w:r>
      <w:r>
        <w:rPr>
          <w:sz w:val="24"/>
        </w:rPr>
        <w:t>原位停止及液压缸卸荷”的工作循环。要求：填写电磁铁的动作顺序表（电磁铁通电为“</w:t>
      </w:r>
      <w:r>
        <w:rPr>
          <w:sz w:val="24"/>
        </w:rPr>
        <w:t>+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断电为“—”）。</w:t>
      </w:r>
    </w:p>
    <w:p>
      <w:pPr>
        <w:pStyle w:val="Normal"/>
        <w:rPr/>
      </w:pPr>
      <w:r>
        <w:rPr/>
        <w:drawing>
          <wp:inline distT="0" distB="0" distL="0" distR="0">
            <wp:extent cx="6999605" cy="436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6345</wp:posOffset>
                </wp:positionH>
                <wp:positionV relativeFrom="paragraph">
                  <wp:posOffset>199390</wp:posOffset>
                </wp:positionV>
                <wp:extent cx="4932045" cy="2242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398"/>
                              <w:gridCol w:w="1373"/>
                              <w:gridCol w:w="1569"/>
                              <w:gridCol w:w="1569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DT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DT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DT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D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退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止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载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76.6pt;mso-wrap-distance-left:9pt;mso-wrap-distance-right:9pt;mso-wrap-distance-top:0pt;mso-wrap-distance-bottom:0pt;margin-top:15.7pt;mso-position-vertical-relative:text;margin-left:97.35pt;mso-position-horizontal-relative:page">
                <v:fill opacity="0f"/>
                <v:textbox inset="0in,0in,0in,0in">
                  <w:txbxContent>
                    <w:tbl>
                      <w:tblPr>
                        <w:tblW w:w="77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398"/>
                        <w:gridCol w:w="1373"/>
                        <w:gridCol w:w="1569"/>
                        <w:gridCol w:w="1569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alt="__TH_G12五号32" style="position:absolute;margin-left:-4.8pt;margin-top:-0.6pt;width:84.7pt;height:62.95pt" coordorigin="-96,-12" coordsize="1694,1259">
                                  <v:line id="shape_0" from="-96,-12" to="1598,1247" ID="__TH_L26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614;top:69;width:252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电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08;top:288;width:251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99;top:504;width:252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0;top:518;width:251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动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2;top:848;width:251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作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DT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DT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DT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DT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进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进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退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止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载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-7620</wp:posOffset>
                </wp:positionV>
                <wp:extent cx="1076325" cy="800100"/>
                <wp:effectExtent l="1905" t="3175" r="1905" b="3175"/>
                <wp:wrapNone/>
                <wp:docPr id="4" name="__TH_G12五号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800280"/>
                          <a:chOff x="0" y="0"/>
                          <a:chExt cx="10764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51480"/>
                            <a:ext cx="160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90440"/>
                            <a:ext cx="16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327600"/>
                            <a:ext cx="160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36600"/>
                            <a:ext cx="1602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546120"/>
                            <a:ext cx="16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12五号32" style="position:absolute;margin-left:-4.8pt;margin-top:-0.6pt;width:84.7pt;height:62.95pt" coordorigin="-96,-12" coordsize="1694,1259">
                <v:line id="shape_0" from="-96,-12" to="1598,1247" ID="__TH_L26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614;top:69;width:25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08;top:288;width:2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199;top:504;width:25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0;top:518;width:25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72;top:848;width:2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sz w:val="24"/>
        </w:rPr>
        <w:t>指出下列图形中的错误并改正之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ind w:left="36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object w:dxaOrig="13425" w:dyaOrig="7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9.85pt;margin-top:11.35pt;width:243pt;height:62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37362700" r:id="rId3"/>
        </w:objec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485900" cy="265430"/>
          <wp:effectExtent l="0" t="0" r="0" b="0"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26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51:00Z</dcterms:created>
  <dc:creator>Lenovo</dc:creator>
  <dc:description/>
  <dc:language>en-US</dc:language>
  <cp:lastModifiedBy>可爱的小笨猪</cp:lastModifiedBy>
  <dcterms:modified xsi:type="dcterms:W3CDTF">2017-12-27T01:00:54Z</dcterms:modified>
  <cp:revision>8</cp:revision>
  <dc:subject/>
  <dc:title>液压与气动技术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